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5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eastAsia="Arial Unicode MS" w:cs="Arial"/>
        </w:rPr>
      </w:pPr>
      <w:r>
        <w:rPr>
          <w:rFonts w:cs="Arial" w:ascii="Arial" w:hAnsi="Arial"/>
        </w:rPr>
        <w:t>Programming Hello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5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 Reset, verify monitor is displayed.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CMF Flash Programming.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VPP_EN &amp; PROG_EN.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Erase.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 Program Cmf Flash.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LOAD file "PB_R_M\Hello_a.s19".</w:t>
      </w:r>
    </w:p>
    <w:p>
      <w:pPr>
        <w:pStyle w:val="Normal"/>
        <w:numPr>
          <w:ilvl w:val="0"/>
          <w:numId w:val="4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ve Vpp_En.</w:t>
      </w:r>
    </w:p>
    <w:p>
      <w:pPr>
        <w:pStyle w:val="Normal"/>
        <w:numPr>
          <w:ilvl w:val="0"/>
          <w:numId w:val="4"/>
        </w:numPr>
        <w:ind w:left="1080" w:hanging="360"/>
        <w:rPr>
          <w:sz w:val="24"/>
        </w:rPr>
      </w:pPr>
      <w:r>
        <w:rPr>
          <w:rFonts w:cs="Arial" w:ascii="Arial" w:hAnsi="Arial"/>
          <w:sz w:val="24"/>
        </w:rPr>
        <w:t>Remove Prog_En. Press RESET, verify Hello is displayed.</w:t>
      </w:r>
    </w:p>
    <w:p>
      <w:pPr>
        <w:pStyle w:val="Heading2"/>
        <w:numPr>
          <w:ilvl w:val="0"/>
          <w:numId w:val="4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nstall PROG_EN. Press RESET, verify monitor is display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gramming Internal Monitor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en terminal 9600 baud.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r “DL” then UPLOAD” file ‘PbProgM.S19’ in ram.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r “GO ” then  “3fa000” the enter.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board enable Vpp_En.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terminal select ‘E’ to erase flash, verify no errors.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rFonts w:cs="Arial" w:ascii="Arial" w:hAnsi="Arial"/>
          <w:sz w:val="24"/>
        </w:rPr>
        <w:t>Select ‘P’ then UPLOAD file ‘Pb_R_M\Pb555M.s19’.</w:t>
      </w:r>
      <w:r>
        <w:rPr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Use wait for reply character.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ble Vpp_En. Remove power. Remove Bdm.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y power, verify monitor displays on terminal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Heading4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br/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108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2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40" w:hanging="0"/>
      <w:outlineLvl w:val="3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3:41:00Z</dcterms:created>
  <dc:creator/>
  <dc:description/>
  <dc:language>en-US</dc:language>
  <cp:lastModifiedBy>Gary Karnes</cp:lastModifiedBy>
  <cp:lastPrinted>2002-10-11T08:10:00Z</cp:lastPrinted>
  <dcterms:modified xsi:type="dcterms:W3CDTF">2008-01-24T14:04:00Z</dcterms:modified>
  <cp:revision>59</cp:revision>
  <dc:subject/>
  <dc:title/>
</cp:coreProperties>
</file>